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55690" cy="30784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8965" r="-5" b="54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чебного предмета «Русский язы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ля обучающихся 3  классов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личество часов: 136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ласс: 3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лан-Уд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023-2024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Рабочая программа по предмету «Русский язык» на 2023/24 учебный год для обучающихся 3 классов МАОУ «Гимназия №14" г. Улан-Удэ разработана в соответствии с требованиями следующих документов:</w:t>
      </w:r>
      <w:r>
        <w:rPr>
          <w:rFonts w:cs="Times New Roman" w:ascii="Times New Roman" w:hAnsi="Times New Roman"/>
          <w:color w:val="242322"/>
          <w:sz w:val="24"/>
          <w:szCs w:val="24"/>
        </w:rPr>
        <w:br/>
      </w: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1. Федеральный закон от 29.12.2012 № 273-ФЗ «Об образовании в Российской Федерации».</w:t>
      </w:r>
      <w:r>
        <w:rPr>
          <w:rFonts w:cs="Times New Roman" w:ascii="Times New Roman" w:hAnsi="Times New Roman"/>
          <w:color w:val="242322"/>
          <w:sz w:val="24"/>
          <w:szCs w:val="24"/>
        </w:rPr>
        <w:br/>
      </w: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2. Приказ Минпросвещения от 22.03.2021 № 1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 (распространяется на правоотношения с 1 сентября 2021 года).</w:t>
      </w:r>
      <w:r>
        <w:rPr>
          <w:rFonts w:cs="Times New Roman" w:ascii="Times New Roman" w:hAnsi="Times New Roman"/>
          <w:color w:val="242322"/>
          <w:sz w:val="24"/>
          <w:szCs w:val="24"/>
        </w:rPr>
        <w:br/>
      </w: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3. Приказ Минобрнауки от 17.12.2010 № 1897 «Об утверждении федерального государственного образовательного стандарта основного общего образования» в редакции приказа Минобрнауки России от 11.12.2020 № 712.</w:t>
      </w:r>
      <w:r>
        <w:rPr>
          <w:rFonts w:cs="Times New Roman" w:ascii="Times New Roman" w:hAnsi="Times New Roman"/>
          <w:color w:val="242322"/>
          <w:sz w:val="24"/>
          <w:szCs w:val="24"/>
        </w:rPr>
        <w:br/>
      </w: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4. 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и от 28.09.2020 № 28.</w:t>
      </w:r>
      <w:r>
        <w:rPr>
          <w:rFonts w:cs="Times New Roman" w:ascii="Times New Roman" w:hAnsi="Times New Roman"/>
          <w:color w:val="242322"/>
          <w:sz w:val="24"/>
          <w:szCs w:val="24"/>
        </w:rPr>
        <w:br/>
      </w: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5.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санитарного врача от 28.01.2021 № 2.</w:t>
      </w:r>
      <w:r>
        <w:rPr>
          <w:rFonts w:cs="Times New Roman" w:ascii="Times New Roman" w:hAnsi="Times New Roman"/>
          <w:color w:val="242322"/>
          <w:sz w:val="24"/>
          <w:szCs w:val="24"/>
        </w:rPr>
        <w:br/>
      </w: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6. Приказ Минпросвещения от 20.05.2020 № 254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.</w:t>
      </w:r>
      <w:r>
        <w:rPr>
          <w:rFonts w:cs="Times New Roman" w:ascii="Times New Roman" w:hAnsi="Times New Roman"/>
          <w:color w:val="242322"/>
          <w:sz w:val="24"/>
          <w:szCs w:val="24"/>
        </w:rPr>
        <w:br/>
      </w: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7. Концепция преподавания учебного предмета «Русский язык».</w:t>
      </w:r>
      <w:r>
        <w:rPr>
          <w:rFonts w:cs="Times New Roman" w:ascii="Times New Roman" w:hAnsi="Times New Roman"/>
          <w:color w:val="242322"/>
          <w:sz w:val="24"/>
          <w:szCs w:val="24"/>
        </w:rPr>
        <w:br/>
      </w: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8. Учебный план основного общего образования МАОУ "Гимназия №14" г. Улан-Удэ на 2023/24 учебный год.</w:t>
      </w:r>
      <w:r>
        <w:rPr>
          <w:rFonts w:cs="Times New Roman" w:ascii="Times New Roman" w:hAnsi="Times New Roman"/>
          <w:color w:val="242322"/>
          <w:sz w:val="24"/>
          <w:szCs w:val="24"/>
        </w:rPr>
        <w:br/>
      </w: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9. Положение о рабочей программе МАОУ "Гимназия №14" Улан-Удэ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ена учебно-методическим комплект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.Ф.Климанова; С.Г.Макеева. Русский язык. 3класс (1-4). М.: «Просвещение», 2019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МАОУ «Гимназия №14» на 2023-2024 уч. год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абочая программа по русскому языку  в 3 классе составлена из расчета </w:t>
      </w:r>
      <w:r>
        <w:rPr>
          <w:rFonts w:eastAsia="Calibri" w:cs="Times New Roman" w:ascii="Times New Roman" w:hAnsi="Times New Roman"/>
          <w:bCs/>
          <w:sz w:val="24"/>
          <w:szCs w:val="24"/>
        </w:rPr>
        <w:t>4 часа в неделю,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bCs/>
          <w:sz w:val="24"/>
          <w:szCs w:val="24"/>
        </w:rPr>
        <w:t>136 часов в год (34 недели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изучения курса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истеме предметов начальной общеобразовательной школы предмет «Русский язык» реализует две основны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цели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знавательную (ознакомление с основными положениями науки о языке и формирование на этой основе знаково-символического восприятия и логического мышления учащихся)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циокультурную (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воение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владение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ёма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учебного предмета в учебном план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учебным планом МАОУ «Гимназия №14» на 2023-2024 уч. год рабочая про-грамма по русскому языку  в 3 классе составлена из расчета 4 часа в неделю,   136 часов в год (34 не-дел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вязи с праздничными  днями, выпадающими на учебные дни, возможно сокращение количества часов за счёт уплотнения программного материала, резервных урок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жают сформированность, в том числе в части: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Гражданского воспитания 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</w:t>
        <w:tab/>
        <w:t xml:space="preserve">активной </w:t>
        <w:tab/>
        <w:t xml:space="preserve">гражданской </w:t>
        <w:tab/>
        <w:t>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культуры межнационального общения, дружбы, равенства, взаимопомощи народ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в детской среде ответственности, принципов коллективизма и социальной солидарност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Патриотического воспитания </w:t>
      </w:r>
      <w:r>
        <w:rPr>
          <w:rFonts w:cs="Times New Roman" w:ascii="Times New Roman" w:hAnsi="Times New Roman"/>
          <w:sz w:val="24"/>
          <w:szCs w:val="24"/>
        </w:rPr>
        <w:t xml:space="preserve"> ценностного отношения к отечественному культурному, историческому и научному наследию, понимания значения ценности русского языка в жизни современного общества, формирование патриотизма, чувства гордости за свою Родину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средством использования воспитательных возможностей содержания учебного предмета, демонстрация детям примеров ответственного, гражданского поведения, проявления человеколюбия, добросердечности, патриотизма через подбор соответствующих текстов для чтения, задач для решения, проблемных ситуаций для обсуждения в классе в урочной форме через содержание учебного предмета в виде диалога, дискусс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Духовно-нравственного воспитания 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я о социальных нормах и правилах межличностных отношений в коллективе, готовности к разнообразной совместной деятельности при выполнении учебных, познавательных задач, выполнении экспериментов, создании учебных проектов,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  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средством установления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ению на уроке информации через активизацию познавательной деятельности через нестандартные уроки соревнования и игр (конкурсы, викторины, турниры, деловые игры);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буждение школьников соблюдать на уроке общепринятые нормы поведения, правила общения со старшими (учителями) и сверстниками (школьниками), через учебную дисциплину и самоорганизацию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Эстетического  воспитания</w:t>
      </w:r>
      <w:r>
        <w:rPr>
          <w:rFonts w:cs="Times New Roman" w:ascii="Times New Roman" w:hAnsi="Times New Roman"/>
          <w:sz w:val="24"/>
          <w:szCs w:val="24"/>
        </w:rPr>
        <w:t xml:space="preserve"> приобщение к уникальному российскому культурному наследию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стетическое воспитание на уроках русского языка – это формирование у школьников эстетического чувства, то есть представления о прекрасном в языке и речи на основе составленных текс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уважения к культуре, языкам, традициям и обычаям народов, проживающих в Российской Федерации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Физического воспитания, формирования культуры здоров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моционального  благополуч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ценности жизни, ответственного отношения к своему здоровью, установки на здоровый образ жизни, мотивации к активному и здоровому образу жизни, занятиям физической культурой и спортом, развитие культуры здорового питания; посредством подобранных текстов, проведения динамических пауз, разминок, бесед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Трудового воспитания </w:t>
      </w:r>
      <w:r>
        <w:rPr>
          <w:rFonts w:cs="Times New Roman" w:ascii="Times New Roman" w:hAnsi="Times New Roman"/>
          <w:sz w:val="24"/>
          <w:szCs w:val="24"/>
        </w:rPr>
        <w:t xml:space="preserve"> коммуникативной компетентности в общественно полезной, учебноисследовательской, творческой и других видах деятельности; интереса к практическому изучению профессий и труда различного рода, в том числе на основе применения предметных знаний, воспитания уважения к труду и людям труда, трудовым достижениям; 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 посредство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Экологического воспитания  </w:t>
      </w:r>
      <w:r>
        <w:rPr>
          <w:rFonts w:cs="Times New Roman" w:ascii="Times New Roman" w:hAnsi="Times New Roman"/>
          <w:sz w:val="24"/>
          <w:szCs w:val="24"/>
        </w:rPr>
        <w:t xml:space="preserve"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уровня экологической куль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Ценностей научного позн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ировоззренческих представлений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предмета в познании этих закономерностей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вательных мотивов, направленных на получение новых знаний по предмету, необходимых для объяснения наблюдаемых процессов и явлений;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вательной и информационн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  интереса к обучению и познанию, любознательности, готовности и способности к самообразованию, исследовательской деятельности, к осознанному выбору направленности и уровня обучения в дальнейшем;  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ть и сохранять цель и учебную задачу; в сотрудничестве с учителем ставить новые учебные задачи; 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 логическом уровнях; проявлять познавательную инициативу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ть правило (алгоритм) в планировании и контроле способа решения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учебные действия в материализованной, громко- речевой и умственной форме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  свои   достижения, определять   трудности, осознавать причины успеха и неуспеха и способы преодоления трудностей;     •адекватно  воспринимать  оценку  своей  работы  учителями, товарищами, другими лицами.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 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•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пользоваться словарями и справочным материалом учебника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вать общими способами решения конкретных лингвистических задач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языковые примеры для иллюстрации изучаемых языковых понятий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аналогии между изучаемым предметом и собственным опытом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ь несложные рассуждения, устанавливать причинно- следственные связи, делать выводы, формулировать их.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ать свои мысли и чувства в устной и письменной форме, ориентируясь на задачи и  ситуацию  общения,  соблюдая нормы литературного языка и нормы «хорошей» речи (ясность, точность, содержательность, последовательность выражения мысли и др.); 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на позицию партнёра в общении и взаимодействии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 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ировать действия партнёра, оказывать в сотрудничестве необходимую помощь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•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приобретённые коммуникативные умения в практике свободного обще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Развитие реч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онимать, что язык является главным средством общения людей, помогающим выразить мысли и чувства; 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тноситься к русскому языку как к великой ценности и культурному достоянию народа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анализировать речевую модель общения: речь партнёра (собеседника) по общению, цель и тему общения, его результат; 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онимать речевые задачи общения: что-то сообщить (проинформировать, известить), одобрить (поддержать, похвалить, согласиться, подтвердить), возразить (оспорить, покритиковать, убедить), объяснить (уточнить, побудить, доказать, посоветовать, воодушевить); 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ыбирать языковые средства в зависимости от ситуации обще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контролировать и корректировать своё высказывание в зависимости от ситуации общения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авильно использовать в общении вспомогательные средства: мимику, жесты, выразительные движения, интонацию, логические ударения, паузы в соответствии с культурными нормами;  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зличать диалогическую и монологическую речь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оставлять диалоги, основанные на известных правилах продуктивного общения; 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оставлять устные тексты различных типов: повествование, описание, рассуждение;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ересказывать текст с помощью опорных слов, с ориентировкой на главную мысль высказывания;  писать изложения по составленному плану; 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оставлять рассказы по серии картинок, на предложенную тему, по личным впечатления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получит возможность научиться: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овершенствовать свою устную речь на фонетическом, лексическом и синтаксическом уровнях;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говорить выразительно, понятно, логично, чётко формулируя мысль в словесной форме; говорить связно в нормальном темпе, соблюдая необходимые нормы орфоэпии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делать полный и краткий пересказ текста; 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странять в текстах шаблонные фразы и выражения, передавать своё отношение к высказанному;  исключать из речи слова со значением неодобрения («кривляка», «худосочный», «здоровенный» и др.)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овершенствовать культуру речевого общения: соблюдать нормы речевого этикета, уметь выразить просьбу, пожелание, благодарность, извинение; уметь поздравить или пригласить друзей, вести разговор по телефону, правильно обратиться к собеседнику;  соблюдать культуру письменного общения: писать буквы, предложения в соответствии с правилами русской графики и орфографии, соблюдать аккуратность в ведении записей, чёткость и аккуратность выполнения письменных рабо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онетика, графика, орфография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водить звуко-буквенный анализ слов;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ять ударение в словах;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делить слова на слоги и на части для переноса;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ходить в тексте слова с девятью изученными ранее основными орфограммами (употребление прописной буквы, безударные гласные, звонкие и глухие согласные звуки в корнях слов, буквосочетания жи—ши, ча—ща, чу—щу, чк, чн, щн; непроверяемые написания; разделительные мягкий и твёрдый знаки, непроизносимые согласные звуки, удвоенные согласные в корне, перенос слов), применять нужный алгоритм для написания этих орфограмм;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ерно употреблять мягкий знак на конце имён существительных после шипящих с учётом рода имён существительных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авильно писать не с глаголами;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использовать нужный алгоритм проверки всех изученных орфограмм; 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исать под диктовку тексты (55—65 слов), включающие слова с изученными орфограммам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получит возможность научиться: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ерно произносить слова с «проблемным» ударением, с особенностями произношения, определяемыми по орфоэпическому словарю;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формировать представление о единообразии написания слова, морфем;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исать мягкий знак на конце глаголов неопределённой формы после буквы ч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Лексика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зличать лексическое значение и звуко-буквенную форму слова; 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равнивать слова по значению и по форме (синонимы, антонимы, омонимы); 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спознавать в тексте синонимы и антонимы;  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ходить необходимую информацию о значении слова в лингвистических словарях; 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опоставлять значения слов на основе их двусторонних моделей; 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ъяснять прямое и переносное значение слова, понимать причины появления многозначност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получит возможность научиться: 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онимать различие основной функции имён и личных местоимений; 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зличать мотивированные и немотивированные назва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став слова (морфемика)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збирать слова по составу, выделяя в них приставку, корень, суффикс, окончан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ыделять в слове основу и окончани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оставлять с помощью условных обозначений схему состава слова;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зличать однокоренные слова и разные формы одного слова;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ъяснять значение, которое привносят в слово приставка и суффикс;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разовывать новые слова с предложенными приставками и суффиксами; 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авильно писать приставки, формировать представление о единообразии их написания;  понимать роль окончания для связи слов в предложении и словосочетани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получит возможность научиться: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ходить в корнях слов исторические фонетические чередования согласных звуков (река — реченька, снег — снежок, бег — бежать); 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разовывать сложные слова на базе предложенных сочетаний слов, разбирать сложные слова по составу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Морфолог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ять части речи (имя существительное, имя прилагательное, глагол) по обобщённому значению предметности, действия, признака и по вопросам;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авильно употреблять слова разных частей речи в собственных высказываниях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ИМЯ СУЩЕСТВИТЕЛЬНО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зличать одушевлённые и неодушевлённые, собственные и нарицательные имена существительные; 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ять число имён существительных; 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пределять род имён существительных, согласовывать с ними слова других частей реч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ять падеж имени существительного по предложенному алгоритму; 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изменять имена существительные по падежа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ерно употреблять в речи имена существительные с «проблемным» определением род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опоставлять написание имён существительных женского и мужского рода с шипящими согласными на конце; 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разовывать формы множественного числа имён существительных при наличии вариантных окончаний; 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збирать имя существительное как часть речи (начальная форма, собственное или нарицательное, одушевлённое или неодушевлённое, род, число, падеж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МЕСТОИМ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равнивать по значению и по функции имена существительные и личные местоимения; 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потреблять личные местоимения в реч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странять повторы слов в предложении, используя личные местоиме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ГЛАГО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распознавать глаголы в тексте на основе их значения и грамматических признаков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ять времена глаголов; 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разовывать глагольные формы настоящего, прошедшего и будущего времени; 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ять число глаголов; 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ерно писать частицу не с глаголами; 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исать мягкий знак в глаголах неопределённой форм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получит возможность научиться: 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основанно применять нужные формы глаголов в собственных устных высказываниях и в письменной реч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ИМЯ ПРИЛАГАТЕЛЬНО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ходить имена прилагательные в тексте на основе их значения и грамматических признаков; 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ять связь имени прилагательного с именем существительным;  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ерно писать безударные окончания имён прилагательных, используя предложенный алгоритм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получит возможность научиться: 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делать разбор имени прилагательного как части речи: определять род, число и падеж имени прилагательного; 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ъяснять роль имён прилагательных в речи; 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использовать имена прилагательные в собственных речевых произведениях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ИНТАКСИС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ловосочета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ъяснять различия слова, предложения и словосочетания на основе их главной функции — быть средством номинации или средством выражения законченной мысл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оставлять словосочетания по заданным моделям;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ходить словосочетания в предложени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Предложение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ять тип предложения по цели высказывания и по интонации; 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ходить главные члены предложения — подлежащее и сказуемое; 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ходить второстепенные члены предложения (без их разграничения); 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станавливать связь между членами предложения по вопросам; 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ходить в предложении однородные члены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получит возможность научиться: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ерно ставить знаки препинания при однородных членах предложения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Текст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научится: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тличать текст от простого набора предложений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устанавливать связь между предложениями в тексте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пределять тему и основную мысль текста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заглавливать текст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выделять в тексте вступление, основную часть и заключение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составлять план текста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спознавать типы текстов (описание, повествование, рассуждение)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бучающийся получит возможность научиться: 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различать художественные и научные тексты;  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оставлять тексты разных тип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8"/>
        <w:jc w:val="center"/>
        <w:outlineLvl w:val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ДЕРЖАНИЕ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en-US"/>
        </w:rPr>
        <w:t>«Речевое общение. Повторяем – узнаём новое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мысловая сторона речи и словесная форма ее выражения. Воображаемые коммуникативно-речевые ситуации речи на примере «общения» литературных героев. Осмысление условий реального общения учащихся в группе и в парах общение с партнером на основе взаимопонимания, доброжелательности и уважения. Наблюдение за стилем общения собеседников.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устной речи на фонетическом, лексическом, синтаксическом уровня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письма: написание букв, слов, предложений в соответствии с правилами русской орфографии и графики. Аккуратность ведения записей, четкость и изящество выполнения письменных работ. Общее представление о тексте и его особенностях. Заглавие, тема, главная мысль, связь предложений в тексте, опорные слов, основные части - вступление (начало), основная часть (середина), заключительная часть (конец). План тек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текстов (текст-описание, текст-рассуждение, текст-повествование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й и научный тексты (сравнение с помощью учителя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типов текстов. Составление текстов разного типа. Сочинение небольших текстов повествовательного и описательного характера. Списывание текстов различных тип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Язык – главный помощник в общении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зык как средство (инструмент) общения и познавательной деятельности. Язык – культурная ценность народов России. Высказывание писателей о русском языке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и и буквы. Слог, ударение Девять правил орфографи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мение распознавать имена, отчества и фамилии людей, клички животных, названия населенных пунктов и писать их с заглавной буквы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работка умения обозначать на письме безударные гласные звуки в корне слова, проверяемые ударение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умения проверять парные согласны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 непроизносимых согласны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 разделительного твердого и мягкого зна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мма  «Удвоенные согласные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исание  буквосочетаний жи—ши, ча—ща, чу—щу, чн, чк.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значений слов на основе их двухсторонних моделей. Мотивированные названия слов (подснежник, подберезовик и т.д.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(толковый, орфографический, синонимов и антонимов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имения  в речи. Редактирование текста: замена имен существительных местоимения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, составление и выделение словосочетаний из предложений, постановка вопроса от слова к слову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 предложения по цели их высказывания и интонации, ставить знаки препинания в конце слов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е  и второстепенные  члены предложения, связь между ними по вопроса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ов предложения и их обознач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означать на письме интонацию перечисления в предложениях с однородными членами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ждение в тексте однородных членов предложения и их обознач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я  перечисления в предложениях с однородными член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остав слова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 и окончание. Роль окончания в слове. Корень слов. Однокоренные слова. Сравнение однокоренных слов, форм одного и того же слов. Обобщение и систематизация изученных правил орфографии: прописная буква в именах собственных; проверяемые безударные гласные в корне слова; проверяемы парные по звонкости-глухости согласные в корне слова; непроверяемые гласные и согласные в корне слова; правописание буквосочетаний жи-ши, ча-ща, чу-щу, чк, чн, щн; непроизносимые согласные; разделительный твердый и мягкий знаки; правила переноса слов. Закрепление навыков нахождения изученных орфограмм в словах и алгоритма их проверки. Наблюдение за чередованием букв согласных звуков в корне слова. Приставки. Отличие приставки от предлога. Разделительный твердый (ъ) в словах с приставками. Суффикс как значимая часть слова, его роль в слово- образовани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тавка  как части слова. Значения  приставок в словах. Приставки  в однокоренных словах. Приставки  и предлоги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ловообразования и правописания сложных сл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образования сл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Части реч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зация знаний по разделу «Части речи»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мя существительное</w:t>
      </w:r>
      <w:r>
        <w:rPr>
          <w:rFonts w:cs="Times New Roman" w:ascii="Times New Roman" w:hAnsi="Times New Roman"/>
          <w:sz w:val="24"/>
          <w:szCs w:val="24"/>
        </w:rPr>
        <w:t xml:space="preserve"> как часть речи. Род  имен существительных. Мягкий знак (ь) на конце имен существительных после шипящих Этимология названий падежей. Алгоритм определения падежа имени существительного. Ударные и безударные падежные оконч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Личные местоимен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общее представление). Наблюдение за ролью местоимений в ре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гол как часть речи.</w:t>
      </w:r>
      <w:r>
        <w:rPr>
          <w:rFonts w:cs="Times New Roman" w:ascii="Times New Roman" w:hAnsi="Times New Roman"/>
          <w:sz w:val="24"/>
          <w:szCs w:val="24"/>
        </w:rPr>
        <w:t xml:space="preserve"> Изменение глаголов по временам. Суффикс глаголов прошедшего времени. Родовые окончания глаголов в прошедшем времени.  Неопределенная форма глагола, суффиксы глаголов в неопределенной форме, мягкий знак после шипящих согласных в конце глаголов в неопределенной форме. Изменение глаголов по числам. Окончание глаголов в прошедшем времени. </w:t>
      </w:r>
      <w:r>
        <w:rPr>
          <w:rFonts w:cs="Times New Roman" w:ascii="Times New Roman" w:hAnsi="Times New Roman"/>
          <w:i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с глаголами. Разбор глагола как части реч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мя прилагательное</w:t>
      </w:r>
      <w:r>
        <w:rPr>
          <w:rFonts w:cs="Times New Roman" w:ascii="Times New Roman" w:hAnsi="Times New Roman"/>
          <w:sz w:val="24"/>
          <w:szCs w:val="24"/>
        </w:rPr>
        <w:t xml:space="preserve"> как часть речи. Общее значение прилагательных, вопросы. Изменение имен прилагательных по родам, числам и падежам. Алгоритм определения рода, числа и падежа имени прилагательного. Правописание окончаний имен прилагательных. Суффиксы имен прилагательных (наблюдение). Роль имен прилагательных в речи. Разбор имени прилагательного как части речи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4"/>
        <w:gridCol w:w="4105"/>
        <w:gridCol w:w="896"/>
        <w:gridCol w:w="1842"/>
        <w:gridCol w:w="301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оспитательной деятельности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учащихся</w:t>
            </w:r>
          </w:p>
        </w:tc>
      </w:tr>
      <w:tr>
        <w:trPr>
          <w:trHeight w:val="330" w:hRule="atLeast"/>
        </w:trPr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 четверть (33 ч.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общения (8 ч.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ники. Диало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ть и сохранять цель и учебную задачу; в сотрудничестве с учителем ставить новые учебные задачи; 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 логическом уровнях; проявлять познавательную инициативу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(в сотрудничестве с учителем и самостоятельно) свои действия для решения задачи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чебные действия в материализованной, громко- речевой и умственной форме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процесс и результаты своей деятельности с учебным материалом, вносить необходимые коррективы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  свои   достижения, определять   трудности, осознавать причины успеха и неуспеха и способы преодоления трудностей;     •адекватно  воспринимать  оценку  своей  работы  учителями, товарищами, другими лицами.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вать познавательную задачу, решать её (под руководством учителя или самостоятельно)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такие виды чтения, как ознакомительное, изучающее, поисковое; осознавать цель чтения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изучаемые языковые объекты с выделением их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аналогии между изучаемым предметом и собственным опытом;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несложные рассуждения, устанавливать причинно- следственные связи, делать выводы, формулировать их.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ражать свои мысли и чувства в устной и письменной форме, ориентируясь на задачи и  ситуацию  общения,  соблюдая нормы литературного языка и нормы «хорошей» речи (ясность, точность, содержательность, последовательность выражения мысли и др.); 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на позицию партнёра в общении и взаимодействии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 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действия партнёра, оказывать в сотрудничестве необходимую помощь;</w:t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•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ывать разные мнения и интересы и высказывать своё собственное мнение (позицию), аргументировать его;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Культура устной и письменной реч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— главный помощник в общении                                              (33 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— главный помощник в общен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, удар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ь правил орф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ная буква в именах собственны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слов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емые и непроверяемые парные по глухости – звонкости согласные в корне слова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твёрдый (ъ) и мягкий (ь) зна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Обучающее изложени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двоенные согласны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осочетаний ЖИ-ШИ, ЧА-ЩА, ЧУ-ЩУ, ЧК, ЧН, ЩН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твер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сказало сло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 Многозначные слов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знач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 четверть (32 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,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по теме «Предложения с однородными членами»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 слова     (13 ч.)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начимых частей сл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. Корневые орфограмм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сочинени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разуются сл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ый дикт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II четвер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сти речи   (73 ч)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Систематизация знаний по разделу «Части речи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Имя существительное (30 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 Повторяем, что знаем. Собственные и нарицательные имена существительны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 Повторяем, что знаем. Одушевлённое и неодушевлённое имя существительно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чинение -описание с использованием приёма олицетворен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е уроки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 четверть (42 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и существительн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и существительного. Проверь себя. Наши проекты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сть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ён существительных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(ь) на конце имён существительных после шипящи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Имя существительное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падежам (склонение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ительный падеж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ный падеж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ельный падеж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ительный падеж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ворительный падеж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ный падеж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существительных по падежам  (склонение)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обрать имя существитель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Имя существительное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стоимение (2 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Глагол (27 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,5,6,7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нтрольный дикта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четвер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настоящего времен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 прошедшего времен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аголы будущего времени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по теме «Изменение глаголов по временам. Неопределённая форма глагола».                                                                                                                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 четверть (29 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числа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родам глаголов прошедшего времен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-11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» с глаголам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глагола как части реч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Глагол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Имя прилагательное (12 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-11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-11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родам и  числа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довая контрольная рабо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ён прилагательных по падежам (склонение)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имени прилагательного как части реч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по теме: «Имя прилагательное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бота над ошибками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вторение. Обобщение. (9 ч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2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торение. Слово. Предложение. Текс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торение изученных орфогра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,3,4,5,6,8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методическое обеспеч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Л.Ф.Климанова, Т.В. Бабушкина. Русский язык. 3 класс: учебник для общеобразовательных организаций в 2 частях. М.: «Просвещение», 2019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Л.Ф.Климанова, Т.В. Бабушкина. Русский язык. Методическое пособие с поурочными разработками. 3 класс: учебное пособие для общеобразовательных организаций. М.: «Просвещение», 2019.</w:t>
      </w:r>
    </w:p>
    <w:p>
      <w:pPr>
        <w:pStyle w:val="Normal"/>
        <w:spacing w:lineRule="auto" w:line="240" w:before="0" w:after="0"/>
        <w:rPr/>
      </w:pPr>
      <w:hyperlink r:id="rId3">
        <w:bookmarkStart w:id="0" w:name="_Hlk114276897"/>
        <w:bookmarkEnd w:id="0"/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http://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shd w:fill="FFFFFF" w:val="clear"/>
          </w:rPr>
          <w:t>www.gnpbu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school-collection.edu.ru/</w:t>
        </w:r>
      </w:hyperlink>
      <w:r>
        <w:rPr>
          <w:rFonts w:cs="Times New Roman" w:ascii="Times New Roman" w:hAnsi="Times New Roman"/>
          <w:color w:val="FFFFFF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1-4.pros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_Hlk114276897"/>
      <w:bookmarkStart w:id="2" w:name="_Hlk114276897"/>
      <w:bookmarkEnd w:id="2"/>
    </w:p>
    <w:sectPr>
      <w:footerReference w:type="default" r:id="rId7"/>
      <w:type w:val="nextPage"/>
      <w:pgSz w:w="11906" w:h="16838"/>
      <w:pgMar w:left="720" w:right="720" w:gutter="0" w:header="0" w:top="72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395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Без интервала Знак"/>
    <w:qFormat/>
    <w:rPr>
      <w:rFonts w:eastAsia="Calibri"/>
      <w:sz w:val="22"/>
      <w:szCs w:val="22"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erpurlitem">
    <w:name w:val="serp-url__item"/>
    <w:qFormat/>
    <w:rPr/>
  </w:style>
  <w:style w:type="character" w:styleId="Serpurlmark">
    <w:name w:val="serp-url__mark"/>
    <w:qFormat/>
    <w:rPr/>
  </w:style>
  <w:style w:type="character" w:styleId="Submenutable">
    <w:name w:val="submenu-table"/>
    <w:qFormat/>
    <w:rPr/>
  </w:style>
  <w:style w:type="character" w:styleId="Style21">
    <w:name w:val="Текст сноски Знак"/>
    <w:qFormat/>
    <w:rPr>
      <w:rFonts w:ascii="Calibri" w:hAnsi="Calibri" w:eastAsia="Times New Roman" w:cs="Times New Roman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C26">
    <w:name w:val="c26"/>
    <w:basedOn w:val="Style13"/>
    <w:qFormat/>
    <w:rPr/>
  </w:style>
  <w:style w:type="character" w:styleId="C0">
    <w:name w:val="c0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3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8" w:before="0" w:after="0"/>
      <w:ind w:firstLine="235"/>
      <w:jc w:val="both"/>
    </w:pPr>
    <w:rPr>
      <w:rFonts w:ascii="Trebuchet MS" w:hAnsi="Trebuchet MS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-543" w:right="139" w:firstLine="466"/>
      <w:jc w:val="both"/>
    </w:pPr>
    <w:rPr>
      <w:rFonts w:ascii="Times New Roman" w:hAnsi="Times New Roman" w:cs="Times New Roman"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Kompl3">
    <w:name w:val="kompl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google.com/url?q=http%3A%2F%2Fwww.gnpbu.ru&amp;sa=D&amp;sntz=1&amp;usg=AFQjCNH8WiUSiwxWP-ZWU_lPL7NmM74wdw" TargetMode="External"/><Relationship Id="rId5" Type="http://schemas.openxmlformats.org/officeDocument/2006/relationships/hyperlink" Target="http://www.google.com/url?q=http%3A%2F%2Fschool-collection.edu.ru%2F&amp;sa=D&amp;sntz=1&amp;usg=AFQjCNHk3JUVA2ejSAOqqYv6yS-XgFQVag" TargetMode="External"/><Relationship Id="rId6" Type="http://schemas.openxmlformats.org/officeDocument/2006/relationships/hyperlink" Target="http://www.google.com/url?q=http%3A%2F%2F1-4.prosv.ru&amp;sa=D&amp;sntz=1&amp;usg=AFQjCNEd9YU4iPDbzJOQj9thPzKec4RoRQ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1:29:00Z</dcterms:created>
  <dc:creator>admin</dc:creator>
  <dc:description/>
  <cp:keywords/>
  <dc:language>en-US</dc:language>
  <cp:lastModifiedBy>Ekaterina Aleksandrova</cp:lastModifiedBy>
  <cp:lastPrinted>2017-10-23T08:38:00Z</cp:lastPrinted>
  <dcterms:modified xsi:type="dcterms:W3CDTF">2023-09-20T12:01:00Z</dcterms:modified>
  <cp:revision>15</cp:revision>
  <dc:subject/>
  <dc:title/>
</cp:coreProperties>
</file>