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645275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имерной основной образовательной программы НОО, разработанной в соответствии с требованиями ФГОС НОО к структуре основной образовательной программы, авторской программы Л.Ф.Климановой, Т.В.Бабушкин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боте используется УМК «Перспектива»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Л.Ф.Климанова, Т.В.Бабушкина. Русский язык. 4 класс. Учебник для общеобразовательных организаций. – М.: Просвещение, 2019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курса учебного предмета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«Русский язык» реализует две основные цели: 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ую (ознакомление с основными положениями науки о языке и формирование на этой основе знаково-символического восприятия и логического мышления учащихся);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циокультурную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учебного предмета в учебном план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гимназии  рабочая программа по «Русскому языку» в 4 классе составлена из расчета 4 часа в неделю,   136 часов в год (34 недели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вязи с праздничными  днями, выпадающими на учебные дни, возможно сокращение количества часов за счёт уплотнения программного материала, резервных уро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 РУССКОМУ ЯЗЫКУ В 4 КЛАСС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жают сформированность, в том числе в части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Гражданского воспит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</w:t>
        <w:tab/>
        <w:t xml:space="preserve">активной </w:t>
        <w:tab/>
        <w:t xml:space="preserve">гражданской </w:t>
        <w:tab/>
        <w:t>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ультуры межнационального общения, дружбы, равенства, взаимопомощи наро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в детской среде ответственности, принципов коллективизма и социальной солидар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Патриотического воспитани</w:t>
      </w:r>
      <w:r>
        <w:rPr>
          <w:rFonts w:cs="Times New Roman" w:ascii="Times New Roman" w:hAnsi="Times New Roman"/>
          <w:b/>
          <w:sz w:val="24"/>
          <w:szCs w:val="24"/>
        </w:rPr>
        <w:t xml:space="preserve">я </w:t>
      </w:r>
      <w:r>
        <w:rPr>
          <w:rFonts w:cs="Times New Roman" w:ascii="Times New Roman" w:hAnsi="Times New Roman"/>
          <w:sz w:val="24"/>
          <w:szCs w:val="24"/>
        </w:rPr>
        <w:t xml:space="preserve"> ценностного отношения к отечественному культурному, историческому и научному наследию, понимания значения ценности русского языка в жизни современного общества, формирование патриотизма, чувства гордости за свою Родин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редством использования воспитательных возможностей содержания учебного предмета, демонстрация детям примеров ответственного, гражданского поведения, проявления человеколюбия, добросердечности, патриотизма через подбор соответствующих текстов для чтения, задач для решения, проблемных ситуаций для обсуждения в классе в урочной форме через содержание учебного предмета в виде диалога, дискусс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Духовно-нравственного воспит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 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редством установления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ению на уроке информации через активизацию познавательной деятельности через нестандартные уроки соревнования и игр (конкурсы, викторины, турниры, деловые игры)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побуждение школьников соблюдать на уроке общепринятые нормы поведения, правила общения со старшими (учителями) и сверстниками (школьниками), через учебную дисциплину и самоорганизацию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Эстетического  воспитания</w:t>
      </w:r>
      <w:r>
        <w:rPr>
          <w:rFonts w:cs="Times New Roman" w:ascii="Times New Roman" w:hAnsi="Times New Roman"/>
          <w:sz w:val="24"/>
          <w:szCs w:val="24"/>
        </w:rPr>
        <w:t xml:space="preserve"> приобщение к уникальному российскому культурному наследию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стетическое воспитание на уроках русского языка – это формирование у школьников эстетического чувства, то есть представления о прекрасном в языке и речи на основе составленных текс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уважения к культуре, языкам, традициям и обычаям народов, проживающих в Российской Федераци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Физического воспитания, формирования культуры здоровь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моционального  благополуч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ценности жизни, ответственного отношения к своему здоровью, установки на здоровый образ жизни, мотивации к активному и здоровому образу жизни, занятиям физической культурой и спортом, развитие культуры здорового питания; посредством подобранных текстов, проведения динамических пауз, разминок, бесед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Трудового воспит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ой компетентности в общественно полезной, учебно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воспитания уважения к труду и людям труда, трудовым достижениям; 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 посредство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Экологического воспит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уровня экологическо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8.Ценностей научного позн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вательных мотивов, направленных на получение новых знаний по предмету, необходимых для объяснения наблюдаемых процессов и явлений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 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31F20"/>
          <w:sz w:val="24"/>
          <w:szCs w:val="24"/>
        </w:rPr>
        <w:t>Метапредметны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получит  возможность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истематизировать и обобщать полученные з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ринимать и сохранять учебную задач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 xml:space="preserve">учитывать выделенные учителем ориентиры действия в новом </w:t>
      </w:r>
      <w:r>
        <w:rPr>
          <w:rFonts w:cs="Times New Roman" w:ascii="Times New Roman" w:hAnsi="Times New Roman"/>
          <w:color w:val="231F20"/>
          <w:sz w:val="24"/>
          <w:szCs w:val="24"/>
        </w:rPr>
        <w:t>учебном материале в сотрудничестве с учителе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тавить и осмысливать цель, определять способы её достижения и последовательность своих дейст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нем план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9"/>
          <w:sz w:val="24"/>
          <w:szCs w:val="24"/>
        </w:rPr>
        <w:t>учитывать установленные правила в планировании и контро</w:t>
      </w:r>
      <w:r>
        <w:rPr>
          <w:rFonts w:cs="Times New Roman" w:ascii="Times New Roman" w:hAnsi="Times New Roman"/>
          <w:color w:val="231F20"/>
          <w:sz w:val="24"/>
          <w:szCs w:val="24"/>
        </w:rPr>
        <w:t>ле способа реш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осуществлять итоговый и пошаговый контроль по результат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>адекватной ретроспективной оценки соответствия резуль</w:t>
      </w:r>
      <w:r>
        <w:rPr>
          <w:rFonts w:cs="Times New Roman" w:ascii="Times New Roman" w:hAnsi="Times New Roman"/>
          <w:color w:val="231F20"/>
          <w:sz w:val="24"/>
          <w:szCs w:val="24"/>
        </w:rPr>
        <w:t>татов требованиям данной задач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ценивать свои успехи в учеб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адекватно воспринимать предложения и оценку учителей, </w:t>
      </w:r>
      <w:r>
        <w:rPr>
          <w:rFonts w:cs="Times New Roman" w:ascii="Times New Roman" w:hAnsi="Times New Roman"/>
          <w:color w:val="231F20"/>
          <w:sz w:val="24"/>
          <w:szCs w:val="24"/>
        </w:rPr>
        <w:t>товарищей, родителей и других люд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ать способ и результат 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10"/>
          <w:sz w:val="24"/>
          <w:szCs w:val="24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шибок, использовать предложения и оценки для создания </w:t>
      </w:r>
      <w:r>
        <w:rPr>
          <w:rFonts w:cs="Times New Roman" w:ascii="Times New Roman" w:hAnsi="Times New Roman"/>
          <w:color w:val="231F20"/>
          <w:spacing w:val="-8"/>
          <w:sz w:val="24"/>
          <w:szCs w:val="24"/>
        </w:rPr>
        <w:t>нового, более совершенного результа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роявлять познавательную инициативу в учебном сотрудничестве; работать в паре, в группе, соблюдая определённые правила совместной работ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аботать со знаково-символической формой представления 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 xml:space="preserve">учебного материала; использовать знаково-символические </w:t>
      </w:r>
      <w:r>
        <w:rPr>
          <w:rFonts w:cs="Times New Roman" w:ascii="Times New Roman" w:hAnsi="Times New Roman"/>
          <w:color w:val="231F20"/>
          <w:sz w:val="24"/>
          <w:szCs w:val="24"/>
        </w:rPr>
        <w:t>средства, в том числе модели (включая виртуальные) и схемы (включая концептуальные), для решения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 xml:space="preserve">цифровые), в открытом информационном  пространстве,  в </w:t>
      </w:r>
      <w:r>
        <w:rPr>
          <w:rFonts w:cs="Times New Roman" w:ascii="Times New Roman" w:hAnsi="Times New Roman"/>
          <w:color w:val="231F20"/>
          <w:sz w:val="24"/>
          <w:szCs w:val="24"/>
        </w:rPr>
        <w:t>том  числе контролируемом пространстве сети Интернет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ботать со справочной лингвистической литературо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онимать значение правильно организованного общения для достижения поставленных цел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троить сообщения в устной и письменной фор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адекватно использовать коммуникативные, прежде всего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 xml:space="preserve">речевые, средства для решения различных коммуникативных задач, строить монологическое высказывание (в том числе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сопровождая его аудиовизуальной поддержкой), владеть ди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алогической формой коммуникации, используя, в том числе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средства и инструменты ИКТ и дистанционного об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ной, и ориентироваться на позицию партнёра в общении 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о взаимодейств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учитывать разные мнения и стремиться к координации раз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личных позиций в сотрудничеств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формулировать собственное мнение и позици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договариваться и приходить к общему решению в совмест</w:t>
      </w:r>
      <w:r>
        <w:rPr>
          <w:rFonts w:cs="Times New Roman" w:ascii="Times New Roman" w:hAnsi="Times New Roman"/>
          <w:color w:val="231F20"/>
          <w:sz w:val="24"/>
          <w:szCs w:val="24"/>
        </w:rPr>
        <w:t>ной деятельности, в том числе в ситуации столкновения интерес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задавать вопрос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контролировать действия партнёр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10"/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 xml:space="preserve">понимать основы смыслового восприятия художественных и </w:t>
      </w:r>
      <w:r>
        <w:rPr>
          <w:rFonts w:cs="Times New Roman" w:ascii="Times New Roman" w:hAnsi="Times New Roman"/>
          <w:color w:val="231F20"/>
          <w:sz w:val="24"/>
          <w:szCs w:val="24"/>
        </w:rPr>
        <w:t>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ходить в тексте конкретные сведения, факты, заданные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в явном вид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тему и главную мысль текс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10"/>
          <w:sz w:val="24"/>
          <w:szCs w:val="24"/>
        </w:rPr>
        <w:t>делить тексты на смысловые части, составлять план текс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вычленять содержащиеся в тексте основные события и уста</w:t>
      </w:r>
      <w:r>
        <w:rPr>
          <w:rFonts w:cs="Times New Roman" w:ascii="Times New Roman" w:hAnsi="Times New Roman"/>
          <w:color w:val="231F20"/>
          <w:sz w:val="24"/>
          <w:szCs w:val="24"/>
        </w:rPr>
        <w:t>навливать их последовательность; упорядочивать информацию по заданному основани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сравнивать между собой объекты, описанные в тексте, вы</w:t>
      </w:r>
      <w:r>
        <w:rPr>
          <w:rFonts w:cs="Times New Roman" w:ascii="Times New Roman" w:hAnsi="Times New Roman"/>
          <w:color w:val="231F20"/>
          <w:sz w:val="24"/>
          <w:szCs w:val="24"/>
        </w:rPr>
        <w:t>деляя 2—3 существенных призна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понимать информацию, представленную в неявном виде (например, находить в тексте несколько примеров, дока</w:t>
      </w:r>
      <w:r>
        <w:rPr>
          <w:rFonts w:cs="Times New Roman" w:ascii="Times New Roman" w:hAnsi="Times New Roman"/>
          <w:color w:val="231F20"/>
          <w:sz w:val="24"/>
          <w:szCs w:val="24"/>
        </w:rPr>
        <w:t>зывающих приведённое утверждение; характеризовать яв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ление по его описанию; выделять общий признак группы </w:t>
      </w:r>
      <w:r>
        <w:rPr>
          <w:rFonts w:cs="Times New Roman" w:ascii="Times New Roman" w:hAnsi="Times New Roman"/>
          <w:color w:val="231F20"/>
          <w:spacing w:val="4"/>
          <w:sz w:val="24"/>
          <w:szCs w:val="24"/>
        </w:rPr>
        <w:t xml:space="preserve">элементов)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10"/>
          <w:sz w:val="24"/>
          <w:szCs w:val="24"/>
        </w:rPr>
        <w:t>пересказывать текст подробно и сжато, устно и письменн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соотносить факты с общей идеей текста, устанавливать про</w:t>
      </w:r>
      <w:r>
        <w:rPr>
          <w:rFonts w:cs="Times New Roman" w:ascii="Times New Roman" w:hAnsi="Times New Roman"/>
          <w:color w:val="231F20"/>
          <w:sz w:val="24"/>
          <w:szCs w:val="24"/>
        </w:rPr>
        <w:t>стые связи, не показанные в тексте напряму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формулировать несложные выводы, основываясь на тексте;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находить аргументы, подтверждающие выво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поставлять и обобщать содержащуюся в разных частях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текста информаци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ценивать содержание, языковые особенности и структуру текста; определять место и роль иллюстративного ряда в 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текст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на основе имеющихся знаний, жизненного опыта подвергать сомнению достоверность прочитанного, обнаруживать </w:t>
      </w:r>
      <w:r>
        <w:rPr>
          <w:rFonts w:cs="Times New Roman" w:ascii="Times New Roman" w:hAnsi="Times New Roman"/>
          <w:color w:val="231F20"/>
          <w:sz w:val="24"/>
          <w:szCs w:val="24"/>
        </w:rPr>
        <w:t>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участвовать в учебном диалоге при обсуждении прочитанно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го или прослушанного текс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риентироваться в соответствующих возрасту словарях и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справочник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>проводить сравнение, сериацию и классификацию по за</w:t>
      </w:r>
      <w:r>
        <w:rPr>
          <w:rFonts w:cs="Times New Roman" w:ascii="Times New Roman" w:hAnsi="Times New Roman"/>
          <w:color w:val="231F20"/>
          <w:sz w:val="24"/>
          <w:szCs w:val="24"/>
        </w:rPr>
        <w:t>данным критери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устанавливать причинно-следственные связи в изучаемом </w:t>
      </w:r>
      <w:r>
        <w:rPr>
          <w:rFonts w:cs="Times New Roman" w:ascii="Times New Roman" w:hAnsi="Times New Roman"/>
          <w:sz w:val="24"/>
          <w:szCs w:val="24"/>
        </w:rPr>
        <w:t>круге явлений;</w:t>
      </w:r>
      <w:r>
        <w:rPr>
          <w:rFonts w:cs="Times New Roman" w:ascii="Times New Roman" w:hAnsi="Times New Roman"/>
          <w:color w:val="231F20"/>
          <w:sz w:val="24"/>
          <w:szCs w:val="24"/>
        </w:rPr>
        <w:br/>
        <w:t>•строить рассуждения в форме связи простых суждений об объекте, его строении, свойствах и связя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бобщать, т. 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осуществлять подведение под понятие на основе распоз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авания объектов, выделения существенных признаков и их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синтез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аналог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ладеть рядом общих приёмов решения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искать информацию в соответствующих возрасту цифровых  словарях и справочниках, базах данных, контролируемом Интернете, системе поиска внутри компьютера; состав-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лять список используемых информационных источников (в том числе с использованием ссылок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здавать простые схемы, диаграммы, планы и п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14"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 xml:space="preserve">самостоятельно учитывать выделенные учителем ориентиры </w:t>
      </w:r>
      <w:r>
        <w:rPr>
          <w:rFonts w:cs="Times New Roman" w:ascii="Times New Roman" w:hAnsi="Times New Roman"/>
          <w:color w:val="231F20"/>
          <w:sz w:val="24"/>
          <w:szCs w:val="24"/>
        </w:rPr>
        <w:t>действия в новом учебном материал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здавать и преобразовывать модели и схемы для решения 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>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нен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существлять сравнение, сериацию (разбиение на группы) и классификацию, самостоятельно  выбирая основания и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критерии для указанных логических операц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произвольно и осознанно владеть общими приёмами решения задач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6"/>
          <w:sz w:val="24"/>
          <w:szCs w:val="24"/>
        </w:rPr>
        <w:t>учитывать и координировать в сотрудничестве позиции дру</w:t>
      </w:r>
      <w:r>
        <w:rPr>
          <w:rFonts w:cs="Times New Roman" w:ascii="Times New Roman" w:hAnsi="Times New Roman"/>
          <w:color w:val="231F20"/>
          <w:sz w:val="24"/>
          <w:szCs w:val="24"/>
        </w:rPr>
        <w:t>гих людей, отличные от собственно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учитывать разные мнения и интересы и обосновывать соб</w:t>
      </w:r>
      <w:r>
        <w:rPr>
          <w:rFonts w:cs="Times New Roman" w:ascii="Times New Roman" w:hAnsi="Times New Roman"/>
          <w:color w:val="231F20"/>
          <w:sz w:val="24"/>
          <w:szCs w:val="24"/>
        </w:rPr>
        <w:t>ственную пози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нимать относительность мнений и подходов к решению </w:t>
      </w: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  <w:t>пробле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родуктивно содействовать разрешению конфликтов на ос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нове учёта интересов и позиций всех участ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цию как ориентир для построения 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задавать вопросы, необходимые для организации собствен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ной деятельности и сотрудничества с партнёро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10"/>
          <w:sz w:val="24"/>
          <w:szCs w:val="24"/>
        </w:rPr>
        <w:t>использовать формальные элементы текста (например, подза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головки, сноски) для поиска нужн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поставлять информацию, полученную из нескольки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лять небольшие письменные аннотации к тексту, от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зывы о прочитанн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поставлять различные точки зр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7"/>
          <w:sz w:val="24"/>
          <w:szCs w:val="24"/>
        </w:rPr>
        <w:t>соотносить позицию автора с собственной точкой зр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31F20"/>
          <w:sz w:val="24"/>
          <w:szCs w:val="24"/>
        </w:rPr>
        <w:t xml:space="preserve">Предметны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sz w:val="24"/>
          <w:szCs w:val="24"/>
        </w:rPr>
        <w:t>Развитие речи. Речевое общение. Текс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использовать родной язык в соответствии с целями речевого общения, отбирать соответствующие слова и выра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цели, тему, способы и результаты об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контролировать и корректировать своё высказывание в зависимости от речевой сит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сширять своё представление о речевом общении: ролевые отношения (кто и кому говорит), содержание речи и её словесное оформление (что и как говорится), цель и мотивы общения (зачем и почему говоритс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лять диалоги с использованием обращений и средств речевого этике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использовать формулы речевого этикета в устной и письменной речи, в различных сферах общения (в школе, дома, в магазине, в театре и т. д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соблюдать в повседневной жизни нормы речевого этикета и правила устного общения (умение слышать, реагировать на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реплики, поддерживать разговор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ыражать собственное мнение и аргументировать ег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лять тексты определённого типа (описание, повествование, рассуждение) с учётом цели об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спознавать типы текстов: повествование, рассуждение, описан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принадлежность текста к художественной, научной или деловой реч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заглавливать текст с опорой на его тему или основную мысл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лять план текста, делить текст на ч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лять собственные тексты разных тип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 людьми, с людьми раз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ого возрас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исать изложения и сочинения повествовательного характера с элементами рассуждения и опис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писывать текст аккуратно и без ошибок; писать под диктовку тексты (75—80 слов) с изученными орфограммами (безударные падежные окончания существительных, без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ударные личные окончания глаголо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недостатки устного речевого общения (несвязность, многословие, логическая незавершённость, шаблонность и однообразие речи и др.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вивать диалогическую и связную монологическую реч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здавать тексты по предложенному заголовк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одробно или выборочно пересказывать текс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ересказывать текст от другого лиц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лять устный рассказ на определённую тему с использованием разных типов речи: описание, повествование, рассуждение;</w:t>
        <w:br/>
        <w:t>•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(для самостоятельно создаваемых текстов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sz w:val="24"/>
          <w:szCs w:val="24"/>
        </w:rPr>
        <w:t>Язык как средство общ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231F20"/>
          <w:spacing w:val="-1"/>
          <w:sz w:val="24"/>
          <w:szCs w:val="24"/>
        </w:rPr>
        <w:t>Фонетика, графика, орфография, лекс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бъяснять смысл и значение родного языка в жизн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онимать роль письменности в истории человечест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истематизировать знания об основных языковых единицах (звуки, буквы, слов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ать звуки и букв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характеризовать звуки русского языка: гласные ударные/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безударные; согласные твёрдые/мягкие, парные/непарные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твёрдые и мягкие; согласные звонкие/глухие, парные/не</w:t>
      </w:r>
      <w:r>
        <w:rPr>
          <w:rFonts w:cs="Times New Roman" w:ascii="Times New Roman" w:hAnsi="Times New Roman"/>
          <w:color w:val="231F20"/>
          <w:sz w:val="24"/>
          <w:szCs w:val="24"/>
        </w:rPr>
        <w:t>парные звонкие и глух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делать звуко-буквенный анализ с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ользоваться знанием русского алфавита (последовательности букв в нём) для упорядочивания слов и поиска необходимой информации в различных словарях и справочник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ходить в словах орфограммы и определять алгоритм их </w:t>
      </w:r>
      <w:r>
        <w:rPr>
          <w:rFonts w:cs="Times New Roman" w:ascii="Times New Roman" w:hAnsi="Times New Roman"/>
          <w:color w:val="231F20"/>
          <w:spacing w:val="-3"/>
          <w:sz w:val="24"/>
          <w:szCs w:val="24"/>
        </w:rPr>
        <w:t>провер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безошибочно списывать текст объёмом 80—90 сл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исать под диктовку тексты объёмом 75—80 слов в соответствии с изученными правилами правопис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проверять собственный и предложенный текст, находить и </w:t>
      </w:r>
      <w:r>
        <w:rPr>
          <w:rFonts w:cs="Times New Roman" w:ascii="Times New Roman" w:hAnsi="Times New Roman"/>
          <w:color w:val="231F20"/>
          <w:sz w:val="24"/>
          <w:szCs w:val="24"/>
        </w:rPr>
        <w:t>исправлять орфографические и пунктуационные ошиб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ходить в тексте и использовать в собственных речевых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произведениях синонимы, антонимы, многозначные сло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бъяснять специфику устройства слова с помощью его мо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дел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ыявлять слова, значение которых требует уточн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значение слова по тексту или уточнять с помощью толкового словар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3"/>
          <w:sz w:val="24"/>
          <w:szCs w:val="24"/>
        </w:rPr>
        <w:t>пользоваться лингвистическими словарями (толковым, орфографическим, орфоэпическим, синонимов и антонимов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соблюдать нормы русского и родного литературного язы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ка  в собственной речи и оценивать соблюдение этих норм 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 xml:space="preserve">в речи собеседников (в объёме представленного в учебнике </w:t>
      </w:r>
      <w:r>
        <w:rPr>
          <w:rFonts w:cs="Times New Roman" w:ascii="Times New Roman" w:hAnsi="Times New Roman"/>
          <w:color w:val="231F20"/>
          <w:sz w:val="24"/>
          <w:szCs w:val="24"/>
        </w:rPr>
        <w:t>материала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>самостоятельно находить ответ при сомнении в правиль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ности постановки ударения или произношения слова (по </w:t>
      </w:r>
      <w:r>
        <w:rPr>
          <w:rFonts w:cs="Times New Roman" w:ascii="Times New Roman" w:hAnsi="Times New Roman"/>
          <w:color w:val="231F20"/>
          <w:sz w:val="24"/>
          <w:szCs w:val="24"/>
        </w:rPr>
        <w:t>словарю учебника) либо обращаться за помощью к учителю, родителям и др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сознавать место возможного возникновения орфографиче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ской ошибк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одбирать примеры с определённой орфограммо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ри работе над ошибками осознавать причины появления ошибки и определять способы действий, помогающие предотвратить её в последующих письменных работа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подбирать антонимы для точной характеристики предме</w:t>
      </w:r>
      <w:r>
        <w:rPr>
          <w:rFonts w:cs="Times New Roman" w:ascii="Times New Roman" w:hAnsi="Times New Roman"/>
          <w:color w:val="231F20"/>
          <w:sz w:val="24"/>
          <w:szCs w:val="24"/>
        </w:rPr>
        <w:t>тов при их сравне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ценивать уместность использования слов в текст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sz w:val="24"/>
          <w:szCs w:val="24"/>
        </w:rPr>
        <w:t>Состав слова (морфеми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бирать слова (в том числе и сложные) по составу, выделяя корень, приставку, суффикс и окончан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бъяснять написание частей слов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ать изменяемые и неизменяемые сло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>различать родственные (однокоренные) слова и формы сло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ыполнять морфемный анализ слова в соответствии с пред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 xml:space="preserve">ложенным учебником алгоритмом, оценивать правильность </w:t>
      </w: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его выполн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использовать результаты выполненного морфемного анализа для решения орфографических и/или речевы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2"/>
          <w:sz w:val="24"/>
          <w:szCs w:val="24"/>
        </w:rPr>
        <w:t>Морфолог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аспознавать грамматические признаки с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относить слова с учётом совокупности выявленных признаков (что называет, на какие вопросы отвечает, как изменяется) к определённой группе основных частей речи (име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существительные, имена прилагательные, глаголы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ать части речи: имя существительное, имя прилагательное, глагол, местоимение, предлог; выделять их признаки (грамматические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доказывать принадлежность слова к определённой части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pacing w:val="5"/>
          <w:sz w:val="24"/>
          <w:szCs w:val="24"/>
        </w:rPr>
        <w:t>проводить морфологический разбор имён существитель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ых, имён прилагательных, глаголов по предложенному в </w:t>
      </w:r>
      <w:r>
        <w:rPr>
          <w:rFonts w:cs="Times New Roman" w:ascii="Times New Roman" w:hAnsi="Times New Roman"/>
          <w:color w:val="231F20"/>
          <w:spacing w:val="2"/>
          <w:sz w:val="24"/>
          <w:szCs w:val="24"/>
        </w:rPr>
        <w:t xml:space="preserve">учебнике алгоритму; оценивать правильность провед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морфологического разбор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находить в тексте такие части речи, как личные местоимения, имена числительные и наречия, предлоги вместе с существительными и личными местоимениями, к которым </w:t>
      </w:r>
      <w:r>
        <w:rPr>
          <w:rFonts w:cs="Times New Roman" w:ascii="Times New Roman" w:hAnsi="Times New Roman"/>
          <w:color w:val="231F20"/>
          <w:spacing w:val="1"/>
          <w:sz w:val="24"/>
          <w:szCs w:val="24"/>
        </w:rPr>
        <w:t>они относятся, союзы и, а, но</w:t>
      </w:r>
      <w:r>
        <w:rPr>
          <w:rFonts w:cs="Times New Roman" w:ascii="Times New Roman" w:hAnsi="Times New Roman"/>
          <w:color w:val="231F20"/>
          <w:sz w:val="24"/>
          <w:szCs w:val="24"/>
        </w:rPr>
        <w:t>, частицу не  при глагол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sz w:val="24"/>
          <w:szCs w:val="24"/>
        </w:rPr>
        <w:t>Имя существительно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1, 2 и 3-е склонение имён существительны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ерно писать падежные окончания имён существительных, применяя алгоритм (кроме существительных на -ия, -ие,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-ий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разбирать имя существительное как часть речи, т. е. определять его начальную форму, род, одушевлённость/неоду-шевлённость, принадлежность к именам собственным ил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рицательным, склонение, падеж и числ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употреблять в речи несклоняемые имена существительные, верно определяя их р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2"/>
          <w:sz w:val="24"/>
          <w:szCs w:val="24"/>
        </w:rPr>
        <w:t>Имя прилагательно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ыделять в предложении сочетание имени существительного с именем прилагательны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ерно писать 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>безу</w:t>
      </w:r>
      <w:r>
        <w:rPr>
          <w:rFonts w:cs="Times New Roman" w:ascii="Times New Roman" w:hAnsi="Times New Roman"/>
          <w:color w:val="231F20"/>
          <w:sz w:val="24"/>
          <w:szCs w:val="24"/>
        </w:rPr>
        <w:t>дарные окончания имён прилагательных, используя алгорит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бирать имя прилагательное как часть речи, указывая его начальную форму, род, падеж и числ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различия в употреблении падежных форм имён прилагательных с вариативными окончаниями (-ой — -ою, -ей — -ею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sz w:val="24"/>
          <w:szCs w:val="24"/>
        </w:rPr>
        <w:t>Местоим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лицо, число и падеж личных местоим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ильно писать местоимения с предло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равильно образовывать падежные формы личных местоиме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употреблять местоимения в собственной реч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едактировать тексты с некорректно использованными местоим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4"/>
          <w:sz w:val="24"/>
          <w:szCs w:val="24"/>
        </w:rPr>
        <w:t>Глаго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I и II спряжения глагола, применяя алгорит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грамотно писать б</w:t>
      </w:r>
      <w:r>
        <w:rPr>
          <w:rFonts w:cs="Times New Roman" w:ascii="Times New Roman" w:hAnsi="Times New Roman"/>
          <w:color w:val="231F20"/>
          <w:spacing w:val="-6"/>
          <w:sz w:val="24"/>
          <w:szCs w:val="24"/>
        </w:rPr>
        <w:t>езу</w:t>
      </w:r>
      <w:r>
        <w:rPr>
          <w:rFonts w:cs="Times New Roman" w:ascii="Times New Roman" w:hAnsi="Times New Roman"/>
          <w:color w:val="231F20"/>
          <w:sz w:val="24"/>
          <w:szCs w:val="24"/>
        </w:rPr>
        <w:t>дарные личные окончания глагол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время и число глагола, его род в прошедшем времени и лицо в настоящем и будущем време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изменять глаголы по лицам и числам в настоящем и будущем време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ерно ставить глагол в начальную форм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босновывать написание -тся и -ться в глагола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писать мягкий знак после шипящих в глаголах 2-го лица единственного числ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ерно писать окончания -о, -а в глаголах среднего и женского рода в прошедшем времен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бирать глагол как часть речи, указывая начальную (неопределённую) форму, спряжение, время и лицо в настоящем и род в прошедшем време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трансформировать тексты, изменяя грамматические формы глагола (время, число, лиц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sz w:val="24"/>
          <w:szCs w:val="24"/>
        </w:rPr>
        <w:t>Имя числительно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бъяснять различия функций количественных и порядковых числительны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употреблять числительные в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sz w:val="24"/>
          <w:szCs w:val="24"/>
        </w:rPr>
        <w:t>Нареч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грамматические особенности нареч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находить наречия в предложе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спространять предложения нареч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Служебные части реч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бъяснять различие предлогов, союзов и частиц (элементарные пример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без ошибок писать их с другими частями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едактировать предложения и словосочетания с неверно употреблёнными предлог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-1"/>
          <w:sz w:val="24"/>
          <w:szCs w:val="24"/>
        </w:rPr>
        <w:t>Синтакси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pacing w:val="3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pacing w:val="3"/>
          <w:sz w:val="24"/>
          <w:szCs w:val="24"/>
        </w:rPr>
        <w:t xml:space="preserve">Словосочетан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ыделять словосочетание в предложен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связь слов в словосочетании, выделять главное и зависимое слово в словосочет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лять словосочетания разных тип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спространять предложение словосочета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>Предлож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231F20"/>
          <w:spacing w:val="-1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ать предложение, словосочетание, слово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классифицировать предложения по цели высказывания, находить повествовательные/ побудительные/вопросительные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восклицательную/невосклицательную интонацию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находить главные и второстепенные (без деления на виды) члены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ыделять предложения с однородными член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находить однородные члены предложения, ставить знаки препин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равнивать простые и сложные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тавить знаки препинания в элементарных сложных предложе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зличать простые и сложные предло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находить в предложении обращение, ставить знаки препинания при обращ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color w:val="231F20"/>
          <w:sz w:val="24"/>
          <w:szCs w:val="24"/>
        </w:rPr>
        <w:t xml:space="preserve">Текст  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Обучающийся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распознавать виды текста: повествование, рассуждение, описан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пределять принадлежность текста к художественной, научной или деловой реч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озаглавливать текст с опорой на его тему или основную мысл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лять план текста, делить текст на ча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•</w:t>
      </w:r>
      <w:r>
        <w:rPr>
          <w:rFonts w:cs="Times New Roman" w:ascii="Times New Roman" w:hAnsi="Times New Roman"/>
          <w:color w:val="231F20"/>
          <w:sz w:val="24"/>
          <w:szCs w:val="24"/>
        </w:rPr>
        <w:t>составлять собственные тексты разных тип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  <w:r>
        <w:rPr>
          <w:rFonts w:cs="Times New Roman" w:ascii="Times New Roman" w:hAnsi="Times New Roman"/>
          <w:sz w:val="24"/>
          <w:szCs w:val="24"/>
        </w:rPr>
        <w:t xml:space="preserve">: Канакина В.П., Горецкий В.Г., Русский язык (в 2 частях). Учебник. 4 класс. Акционерное общество «Издательство «Просвещение»; </w:t>
      </w: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 МЕТОДИЧЕСКИЕ МАТЕРИАЛЫ ДЛЯ УЧИТЕЛЯ</w:t>
      </w:r>
      <w:r>
        <w:rPr>
          <w:rFonts w:cs="Times New Roman" w:ascii="Times New Roman" w:hAnsi="Times New Roman"/>
          <w:sz w:val="24"/>
          <w:szCs w:val="24"/>
        </w:rPr>
        <w:t>: Русский язык. Рабочие программы:. Предметная линия учебников системы «Перспектива». 1—4 классы: учеб. пособие для общеобразоват. организаций / В. П. Канакина, В. Г. Горецкий, М. В. Бойкина и др. — М.: Просвещение, 202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ре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Устная и письменная речь. Речевое общение. Цель речевого общения. Речевая культу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е . Текст как речевое произведени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Язык как средство общ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ства общения. Предложение. Главные члены предложения. Второстепенные члены предложения. Предложения с однородными членами. Простые и сложные предложения. Словосочетание. Слово и его значение. Состав слова. Слово как часть реч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асти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существите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торяем, что знаем. Три склонения имён существительных. Склонение имён существительных в единственном числе. Три склонения имён существительных. Склонение имён существительных в единственном числе. Падежные окончания имён существительных 1-го  склонения в единственном числе. Падежные окончания имён существительных 2-го склонения в единственном числе. Падежные окончания имён существительных 3-го склонения в единственном числе. Склонение имён существительных во множественном числ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прилагатель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вторяем, что знаем. Безударное окончание имени прилагательного. Анализ имени прилагательного как части реч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им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яем, что знаем. Личные местоимения. Склонение личных местоимений 1-го и 2-го лица. Склонение личных местоимений 3-го лиц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го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яем, что знаем. Изменение глаголов в настоящем и будущем времени по лицам и числам (спряжение). I и II спряжение глаголов. Правописание глаголов на - тся и –ться. Глаголы-исключ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 числите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числительное. Количественные и порядковые числительные. Простые, сложные, составные числитель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е. Роль наречий в предложении.</w:t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 - ТЕМАТИЧЕСКОЕ ПЛАНИРОВАНИЕ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142"/>
        <w:gridCol w:w="141"/>
        <w:gridCol w:w="5954"/>
        <w:gridCol w:w="1701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оспитательной деятель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</w:t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44 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en-US"/>
              </w:rPr>
            </w:r>
          </w:p>
        </w:tc>
      </w:tr>
      <w:tr>
        <w:trPr>
          <w:trHeight w:val="167" w:hRule="atLeast"/>
        </w:trPr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 Культура речи ( 20 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ая и письменная речь. Речевое общение ( 2 ч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 Речевое общение.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,7,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ть и сохранять цель и учебную задачу; в сотрудничестве с учителем ставить новые учебные задач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 логическом уровнях; проявлять познавательную инициативу;•планировать (в сотрудничестве с учителем и самостоятельно) свои действия для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чебные действия в материализованной, громко- речевой и умственной форм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процесс и результаты своей деятельности с учебным материалом, вносить необходимые коррективы•оценивать   свои   достижения, определять   трудности, осознавать причины успеха и неуспеха и способы преодоления трудностей;     •адекватно  воспринимать  оценку  своей  работы  учителями, товарищами, другими л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познавательную задачу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такие виды чтения, как ознакомительное, изучающее, поисковое; осознавать цель чтения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осуществлять аналогии между изучаемым предметом и собственным опытом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несложные рассуждения, устанавливать причинно- следственные связи, делать выводы, формул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жать свои мысли и чувства в устной и письменной форме, ориентируясь на задачи и  ситуацию  общения,  соблюдая нормы литературного языка и нормы «хорошей» речи (ясность, точность, содержательность, последовательность выражения мысли и др.); 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 Речевое общение.</w:t>
            </w: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речевого общения (2 ч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и монолог. Цель речевого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речевого общения. Правила общ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Garamond" w:cs="Times New Roman"/>
                <w:b/>
                <w:b/>
                <w:sz w:val="24"/>
                <w:szCs w:val="24"/>
                <w:lang w:bidi="ru-RU"/>
              </w:rPr>
            </w:pPr>
            <w:r>
              <w:rPr>
                <w:rFonts w:eastAsia="Garamond" w:cs="Times New Roman" w:ascii="Times New Roman" w:hAnsi="Times New Roman"/>
                <w:b/>
                <w:sz w:val="24"/>
                <w:szCs w:val="24"/>
                <w:lang w:bidi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культура ( 9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. Речевая куль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евая культура. Обращение. Речевой э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ет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культура. Обращение. Знаки препинания при написании обра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деловая, или официальная. План как вид деловой речи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 деловая, или официальная. План как вид деловой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речь и художе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оздания образности и выразительности в художественной речи. Метафора и срав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оздания образности и выразительности в художественной речи. Метафора и сравн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Garamond" w:cs="Times New Roman"/>
                <w:sz w:val="24"/>
                <w:szCs w:val="24"/>
                <w:lang w:bidi="ru-RU"/>
              </w:rPr>
            </w:pPr>
            <w:r>
              <w:rPr>
                <w:rFonts w:eastAsia="Garamond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речевое произведение ( 7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речевое произведение. Типы текста. Текст-повеств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екста: простой и развернуты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р.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текста. Текст-описа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,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 Текст-рассуждение. Провер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aramond" w:cs="Times New Roman"/>
                <w:sz w:val="24"/>
                <w:szCs w:val="24"/>
                <w:lang w:bidi="ru-RU"/>
              </w:rPr>
            </w:pPr>
            <w:r>
              <w:rPr>
                <w:rFonts w:eastAsia="Garamond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 Язык как средство общения ( 61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щения ( 9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редства общения. Звуковой язык как средство человеческого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исьменности в истории человечества. Основные языковые единицы: звуки и бук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но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 в об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ые средства в общении. Виды орфогра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ой гласной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ой гласной в корне слова. Языковые средства в общении. Проверь себя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ый диктант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( 17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едложение. Типы предложений по цели высказывания и инто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редложений по цели высказывания и инто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 как грамматическая основа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ражения подлежащего и сказуем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До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бстоя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однородными чле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однородными чле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и пунктуационное оформление однородных членов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ое и пунктуационное оформление однородных членов предло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37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 Введение понятия сложного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 с однородными член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 ( 4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 Различие между словом, предложением и словосоче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я с помощью словосочетаний. Проверь себя. Наши про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значение ( 5 ч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. Слово как языковой 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лингвистических словар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, антонимы, омонимы, многознач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имы, синонимы, омонимы. Многозначные слова. Проверь себя.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 ( 15 ч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Корень. Приста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иставки и предлога. Правописание приставок и пред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лов с разделительным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слов с помощью приставо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Суффик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ек, -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корне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ый диктант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формы слова и однокорен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 Образование новых слов с помощью приставок и суффик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 Наши проек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как часть речи ( 11 ч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едставления о разных подходах к анализу слова. Общие и частные грамматические значения. Грамматическое значение часте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 значение часте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лов на группы по частям речи. Проверь себ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лов на группы по частям речи. Из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Части речи (89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 Имя существительное ( 25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яем, что знаем (5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, что знаем. Имя существительное. Общее значение предметности име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ме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пределения падежа имени существитель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определения падежа имени существительного. Определение падежа у несклоняемых име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падежа у несклоняемых имен существительны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склонения имен существи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имен существительных в единственном числе ( 3 ч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 . Склонение имен существительных в единственн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дежные окончания имен существительных 1-го склонения (2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существительных 1-го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,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существительных 1-го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дежные окончания имен существительных    2-го склонения (3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существительных 2-го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описания окончаний имен существительных 2-го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правописания окончаний имен существительных 2-го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дежные окончания имен существительных    3-го склонения (3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существительных 3-го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дежа имен существительных 3-го скл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ные окончания имен существительных. Три склонения имен существитель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лонение имен существительных во множественном числе ( 5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имен существительных во множественном чис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формы именительного падежа множествен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на конце имен существительных после шипя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клонение имен существитель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 Имя прилагательное (5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Имя прилагательное. Роли имен прилагательных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прилаг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окончаниях имен прилагательных единствен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прилагательных множественного числа. Разбор имени прилагательного как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мени прилагательного как части речи. Провер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 Местоимение (4 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Повторяем, что знаем. Местоимения 1-го, 2-го и 3-го лица единственного и множественного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личных местоимений. Наблюдение над склонением местоимений 3-го 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я 1-го, 2-го и 3-го лица единственного и множественного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местои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 Глагол (26 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яем, что знаем ( 6 ч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, что знаем. Гла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, что знаем. Гла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ый диктант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твер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Глаголы в неопределённой ф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глаголов в настоящем времени и будущем времени по лицам и числ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пряжение) ( 4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ов в настоящем времени и будущем времени по лицам и числам. (Спряже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формы будущего времени глаг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глаголов 2-го лица единствен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ряжение глаголов (3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окончания глаголов 1-го и 2-го с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3-го лица множественного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ого окончания гла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ь 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ов. Спряжение глаголов в  будущем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 в  будущем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,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описание глаголов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тся, –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(3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голо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тся, –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ая форма глаголов и глаголы в форме 3-го л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голов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тся, –тьс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ы-исключения (10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в глаголах-исключениях первого и второго с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личных окончаний гла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(обобщение) Провер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Наши прое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Общее представление об имени числительном как о част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и порядковые числительные, их различение по вопросам и функ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числительных по структуре: простые, сложные и соста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числительных в речи. Провер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 Наречие (4 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Вопросы к нареч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зменяемость наречий. Роль наречий в речи.  Провер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6 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План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 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проверки правописания окончаний слов разных часте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деформированного тек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рфограм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Учебно-методическое обеспече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 Л.Ф.Климанова, Т.В. Бабушкина. Русский язык. 4 класс: учебник для общеобразова-тельных организаций в 2 частях. М.: «Просвещение», 2019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 Л.Ф.Климанова, Т.В. Бабушкина. Русский язык. Методическое пособие с поурочными разработками. 4 класс: учебное пособие для общеобразовательных организаций. М.: «Просвещение»,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hyperlink r:id="rId3">
        <w:bookmarkStart w:id="0" w:name="_Hlk114276897"/>
        <w:bookmarkEnd w:id="0"/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www.gnpbu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chool-collection.edu.ru/</w:t>
        </w:r>
      </w:hyperlink>
      <w:r>
        <w:rPr>
          <w:rFonts w:cs="Times New Roman" w:ascii="Times New Roman" w:hAnsi="Times New Roman"/>
          <w:color w:val="FFFFFF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1-4.pros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Hlk114276897"/>
      <w:bookmarkStart w:id="2" w:name="_Hlk114276897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54">
    <w:name w:val="c54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_"/>
    <w:basedOn w:val="Style14"/>
    <w:qFormat/>
    <w:rPr/>
  </w:style>
  <w:style w:type="character" w:styleId="Ls0">
    <w:name w:val="ls0"/>
    <w:basedOn w:val="Style14"/>
    <w:qFormat/>
    <w:rPr/>
  </w:style>
  <w:style w:type="character" w:styleId="Ff1">
    <w:name w:val="ff1"/>
    <w:basedOn w:val="Style14"/>
    <w:qFormat/>
    <w:rPr/>
  </w:style>
  <w:style w:type="character" w:styleId="Ff2">
    <w:name w:val="ff2"/>
    <w:basedOn w:val="Style14"/>
    <w:qFormat/>
    <w:rPr/>
  </w:style>
  <w:style w:type="character" w:styleId="Ff7">
    <w:name w:val="ff7"/>
    <w:basedOn w:val="Style14"/>
    <w:qFormat/>
    <w:rPr/>
  </w:style>
  <w:style w:type="character" w:styleId="Ls3cb">
    <w:name w:val="ls3cb"/>
    <w:basedOn w:val="Style14"/>
    <w:qFormat/>
    <w:rPr/>
  </w:style>
  <w:style w:type="character" w:styleId="Ls3eb">
    <w:name w:val="ls3eb"/>
    <w:basedOn w:val="Style14"/>
    <w:qFormat/>
    <w:rPr/>
  </w:style>
  <w:style w:type="character" w:styleId="Ls3ba">
    <w:name w:val="ls3ba"/>
    <w:basedOn w:val="Style14"/>
    <w:qFormat/>
    <w:rPr/>
  </w:style>
  <w:style w:type="character" w:styleId="FontStyle89">
    <w:name w:val="Font Style8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65">
    <w:name w:val="Font Style65"/>
    <w:qFormat/>
    <w:rPr>
      <w:rFonts w:ascii="Franklin Gothic Medium" w:hAnsi="Franklin Gothic Medium" w:cs="Franklin Gothic Medium"/>
      <w:b/>
      <w:bCs/>
      <w:i/>
      <w:iC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8" w:before="36" w:after="0"/>
      <w:ind w:left="57" w:hanging="0"/>
    </w:pPr>
    <w:rPr>
      <w:rFonts w:ascii="Garamond" w:hAnsi="Garamond" w:eastAsia="Garamond" w:cs="Garamond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google.com/url?q=http%3A%2F%2Fwww.gnpbu.ru&amp;sa=D&amp;sntz=1&amp;usg=AFQjCNH8WiUSiwxWP-ZWU_lPL7NmM74wdw" TargetMode="External"/><Relationship Id="rId5" Type="http://schemas.openxmlformats.org/officeDocument/2006/relationships/hyperlink" Target="http://www.google.com/url?q=http%3A%2F%2Fschool-collection.edu.ru%2F&amp;sa=D&amp;sntz=1&amp;usg=AFQjCNHk3JUVA2ejSAOqqYv6yS-XgFQVag" TargetMode="External"/><Relationship Id="rId6" Type="http://schemas.openxmlformats.org/officeDocument/2006/relationships/hyperlink" Target="http://www.google.com/url?q=http%3A%2F%2F1-4.prosv.ru&amp;sa=D&amp;sntz=1&amp;usg=AFQjCNEd9YU4iPDbzJOQj9thPzKec4RoRQ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23:00Z</dcterms:created>
  <dc:creator>ASUS</dc:creator>
  <dc:description/>
  <cp:keywords/>
  <dc:language>en-US</dc:language>
  <cp:lastModifiedBy>Ekaterina Aleksandrova</cp:lastModifiedBy>
  <cp:lastPrinted>2022-09-06T15:05:00Z</cp:lastPrinted>
  <dcterms:modified xsi:type="dcterms:W3CDTF">2023-09-22T12:23:00Z</dcterms:modified>
  <cp:revision>2</cp:revision>
  <dc:subject/>
  <dc:title/>
</cp:coreProperties>
</file>